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quamish Public Library</w:t>
      </w:r>
    </w:p>
    <w:p>
      <w:pPr>
        <w:pStyle w:val="Normal"/>
        <w:jc w:val="center"/>
        <w:rPr/>
      </w:pPr>
      <w:r>
        <w:rPr/>
        <w:t>History Digitization Project Budge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(Past Perfec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Free Boxes for Stor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.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ng Cabin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49.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99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proof Filing Cabin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601.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6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9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8:52:00Z</dcterms:created>
  <dc:creator>studenthistory2</dc:creator>
  <dc:description/>
  <dc:language>en-US</dc:language>
  <cp:lastModifiedBy>studenthistory2</cp:lastModifiedBy>
  <dcterms:modified xsi:type="dcterms:W3CDTF">2010-06-24T18:54:00Z</dcterms:modified>
  <cp:revision>1</cp:revision>
  <dc:subject/>
  <dc:title>Squamish Public Library</dc:title>
</cp:coreProperties>
</file>